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</w:rPr>
        <w:t xml:space="preserve">AKRİLİK KAPLAMA TENİS, VOLEYBOL VE </w:t>
      </w:r>
      <w:r>
        <w:rPr>
          <w:rFonts w:cs="Arial"/>
          <w:b/>
          <w:u w:val="single"/>
        </w:rPr>
        <w:t>BASKETBOL SAHALARI TEKNİK ŞARTNAMESİ</w:t>
      </w:r>
    </w:p>
    <w:p>
      <w:pPr>
        <w:pStyle w:val="Normal"/>
        <w:tabs>
          <w:tab w:val="clear" w:pos="708"/>
          <w:tab w:val="left" w:pos="2400" w:leader="none"/>
        </w:tabs>
        <w:ind w:left="360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08"/>
          <w:tab w:val="left" w:pos="2400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cs="Arial"/>
        </w:rPr>
      </w:pPr>
      <w:r>
        <w:rPr>
          <w:rFonts w:cs="Arial"/>
        </w:rPr>
        <w:t>Akrilik kaplama olarak yapılacak olan tenis, basketbol ve voleybol sahaları projede belirlenen yerlerine yapılacaktı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cs="Arial"/>
        </w:rPr>
      </w:pPr>
      <w:r>
        <w:rPr>
          <w:rFonts w:cs="Arial"/>
        </w:rPr>
        <w:t>Proje alanlarının hafriyatı yapılarak aplikasyonları yapılacaktı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cs="Arial"/>
        </w:rPr>
      </w:pPr>
      <w:r>
        <w:rPr>
          <w:rFonts w:cs="Arial"/>
        </w:rPr>
        <w:t>Projesinde belirtilen kırmataş temel (15cm) (birim fiyat pozunda belirtilen özellikte) imalatı tamamlanacaktır. Dik kenarlara paralel olacak şekilde bir uzun kenara doğru %0.8 eğim verilmesine dikkat edilecekt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cs="Arial"/>
        </w:rPr>
      </w:pPr>
      <w:r>
        <w:rPr>
          <w:rFonts w:cs="Arial"/>
        </w:rPr>
        <w:t>Nervürlü hasır çeliğin yerine konulmasından sonra 20 cm kalınlığında C25/30 betonu eğime dikkat edilerek dökülecektir. (Beton ile ilgili olarak, kullanılan özellikte beton olduğu, laboratuvar raporu ile belgelendirilecek ve idare onayından sonra imalat da kullanılacaktır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cs="Arial"/>
        </w:rPr>
      </w:pPr>
      <w:r>
        <w:rPr>
          <w:rFonts w:cs="Arial"/>
        </w:rPr>
        <w:t>Tespit edilmiş göllenme bölgeleri akrilik tamir harcı ile doldurularak saha genelinde düzgün bir yüzey elde edilecekt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cs="Arial"/>
        </w:rPr>
      </w:pPr>
      <w:r>
        <w:rPr>
          <w:rFonts w:cs="Arial"/>
        </w:rPr>
        <w:t>Saha beton tabakasının üzerine elastomer ve reçine takviyeli yüksek yoğunlukta akrilik polimer esasli “cushion” tabakalarının nihai sisteme esneklik vermek için 3 tabaka şeklinde uygulanacaktır.Cushion tabakaları üzerine 2 kat dolgulu ve 1 kat dolgusuz konsantre, renklendirilmiş akrilik uygulaması yapılacaktır.Saha çizgileri yine akrilik olmak üzere ve beyaz renkte 5 cm eninde çizilecektir.Oyun alanlarının yeşil diğer alanların kırmızı renkte olması sağlanacaktı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/>
        </w:rPr>
        <w:t>Sistemi oluşturan malzemeler kovalar/variller içinde hamur halindedir. Ortam sıcaklığı ve rutubetine göre su ile karıştırılarak uygulama yapılacaktır. Uygulama yağmursuz, kuru havada, en az 10 C hava sıcaklığında uygulanacaktı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cs="Arial"/>
        </w:rPr>
      </w:pPr>
      <w:r>
        <w:rPr>
          <w:rFonts w:cs="Arial"/>
        </w:rPr>
        <w:t xml:space="preserve">Çevre çiti ile voleybol, tenis ve basketbol sahalarının aksesuarlarının yerlerine montajları da muntazam bir şekilde yapılacaktı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8:47:00Z</dcterms:created>
  <dc:creator>Haluk Günal</dc:creator>
  <dc:description/>
  <cp:keywords/>
  <dc:language>en-US</dc:language>
  <cp:lastModifiedBy>Kosb Lisans</cp:lastModifiedBy>
  <dcterms:modified xsi:type="dcterms:W3CDTF">2025-01-21T08:47:00Z</dcterms:modified>
  <cp:revision>2</cp:revision>
  <dc:subject/>
  <dc:title>ÖFA 128 TENİS KORTU AKRİLİK KAPLAMA YAPILMASI</dc:title>
</cp:coreProperties>
</file>